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6476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This idea caught my attention because of how much weight it could hold up from the speaker.   Design 1            http://www.pinpointmounts.com/am40.html</w:t>
      </w:r>
    </w:p>
    <w:p>
      <w:pPr>
        <w:pStyle w:val="Normal"/>
        <w:rPr/>
      </w:pPr>
      <w:r>
        <w:rPr/>
        <w:drawing>
          <wp:inline distT="0" distB="0" distL="0" distR="0">
            <wp:extent cx="1734185" cy="173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</w:rPr>
          <w:t>http://media.hifi-tower.co.uk/images/M/10001532_black_wall_mounting_bracekt.jpg</w:t>
        </w:r>
      </w:hyperlink>
    </w:p>
    <w:p>
      <w:pPr>
        <w:pStyle w:val="Normal"/>
        <w:rPr/>
      </w:pPr>
      <w:r>
        <w:rPr/>
        <w:t>This idea is interesting because of the ball that swivels to allow left and right movements.  Design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is idea was interesting because of the longer holding pole the sticks out to support the speaker.  Design 3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6">
        <w:r>
          <w:rPr>
            <w:rStyle w:val="InternetLink"/>
          </w:rPr>
          <w:t>http://media.hifi-tower.co.uk/images/M/10004469_title_wandhalterungen_stativ.jpg</w:t>
        </w:r>
      </w:hyperlink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orge Fladeland</w:t>
      <w:tab/>
      <w:t>Product Researc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hifi-tower.co.uk/images/M/10001532_black_wall_mounting_bracekt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edia.hifi-tower.co.uk/images/M/10004469_title_wandhalterungen_stativ.jpg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7:00Z</dcterms:created>
  <dc:creator>2014FladelGe</dc:creator>
  <dc:description/>
  <cp:keywords/>
  <dc:language>en-US</dc:language>
  <cp:lastModifiedBy>2014FladelGe</cp:lastModifiedBy>
  <dcterms:modified xsi:type="dcterms:W3CDTF">2011-05-02T14:41:00Z</dcterms:modified>
  <cp:revision>6</cp:revision>
  <dc:subject/>
  <dc:title/>
</cp:coreProperties>
</file>